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68/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 March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DEVELOPMENT AND IMPLEMENTATION OF A BUSINESS CONTINUITY MANAGEMENT PROGRAMM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Brooklyn Bridge</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etoria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00655813"/>
            <w:bookmarkStart w:id="1" w:name="__Fieldmark__0_200065581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00655813"/>
            <w:bookmarkStart w:id="3" w:name="__Fieldmark__1_200065581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00655813"/>
            <w:bookmarkStart w:id="5" w:name="__Fieldmark__2_200065581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00655813"/>
            <w:bookmarkStart w:id="7" w:name="__Fieldmark__3_200065581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00655813"/>
            <w:bookmarkStart w:id="9" w:name="__Fieldmark__4_200065581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00655813"/>
            <w:bookmarkStart w:id="11" w:name="__Fieldmark__5_200065581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00655813"/>
            <w:bookmarkStart w:id="13" w:name="__Fieldmark__6_200065581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00655813"/>
            <w:bookmarkStart w:id="15" w:name="__Fieldmark__7_200065581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00655813"/>
            <w:bookmarkStart w:id="17" w:name="__Fieldmark__8_200065581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00655813"/>
            <w:bookmarkStart w:id="19" w:name="__Fieldmark__9_200065581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00655813"/>
            <w:bookmarkStart w:id="21" w:name="__Fieldmark__10_200065581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00655813"/>
            <w:bookmarkStart w:id="23" w:name="__Fieldmark__11_200065581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00655813"/>
            <w:bookmarkStart w:id="25" w:name="__Fieldmark__12_200065581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00655813"/>
            <w:bookmarkStart w:id="27" w:name="__Fieldmark__13_200065581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00655813"/>
            <w:bookmarkStart w:id="29" w:name="__Fieldmark__14_200065581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00655813"/>
            <w:bookmarkStart w:id="31" w:name="__Fieldmark__15_200065581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00655813"/>
            <w:bookmarkStart w:id="33" w:name="__Fieldmark__16_200065581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00655813"/>
            <w:bookmarkStart w:id="35" w:name="__Fieldmark__17_200065581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00655813"/>
            <w:bookmarkStart w:id="37" w:name="__Fieldmark__18_200065581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29:00Z</dcterms:created>
  <dc:creator>DSE</dc:creator>
  <dc:description/>
  <dc:language>en-US</dc:language>
  <cp:lastModifiedBy>Colette Jordaan</cp:lastModifiedBy>
  <cp:lastPrinted>2019-01-31T08:29:00Z</cp:lastPrinted>
  <dcterms:modified xsi:type="dcterms:W3CDTF">2019-01-31T06:2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